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48235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6952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547716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870353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