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2256452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5856686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