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6.8.1 2000/04/06 22:38:30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