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61172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3355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76201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18050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49878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83070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18089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47223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03518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90905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99946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91153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15977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68215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10615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64054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78273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27986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47596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50208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49868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54478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47394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99787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95281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8527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10484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85862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08710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42128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58892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63481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43142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61286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2150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53317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61157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39418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15743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