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4121270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3849271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2019113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8087276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4743046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4723698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484258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5788307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7170902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2174753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7551447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8343565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8926732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1812526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5402278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4688478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3029168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0760793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2240480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8407388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7895967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025159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3284361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9805224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7281725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9536606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1906077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8994743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9419655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1770358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957570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7893489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3187864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043581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6428728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9121612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3719266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31380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1952455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