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9438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85326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20909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50131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77815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44418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13873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2782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7340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28291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84376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9563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23841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87263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08556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6438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71622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9626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7290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1957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0963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17155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3060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05202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0881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104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46762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0495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02425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3038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62539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0146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33885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837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97668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01952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2946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0981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32681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