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769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033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366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5719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8624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919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0908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7096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957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8799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9526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266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8061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9437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0976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