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10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03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34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919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05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9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57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51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61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36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7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4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70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5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776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25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