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77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721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26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005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6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44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636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04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23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81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70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51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429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01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