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721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598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721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12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644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9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2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633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322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073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473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726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596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