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224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235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67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000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929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185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766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837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891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17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651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68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237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462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845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934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482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