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0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76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74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53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440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544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70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96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1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54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9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52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68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