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686656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9069277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4016902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3355344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