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553057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4043267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3340768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8951068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