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5298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72635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6957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2694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65752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43538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85962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6870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