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54109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78147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21916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56241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5375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67792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44161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88728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