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13031156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7232999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1961784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2460048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