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    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An extracellular field potential recording electrod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ources and their distance from the electrode s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 the field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M. Wilson, Caltech (2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  efield_type  [in src/device/dev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6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      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ExtracellularRecordingElectrode  [in src/device/efield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      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      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CURRENT current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If one assumes that the medium surrounding neur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homogeneous resistivity and has no capaci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e field potential generated by a compart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 can be calculated from the following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n</w:t>
        <w:tab/>
        <w:t xml:space="preserve">    i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= ------  SUM  -----  (see Nunez, 19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4*pi*s  i=1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F is the field potential in volts,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uctivity in 1/(Ohms*m), Im_i is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(Amperes) accoss the ith  neural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_i is the distance from the ith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tment to the recording electrode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field objec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quation is most accurate in the case of elon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urons oriented with the axis perpendicular to the scal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case with cortical pyramidal cells.  It i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good for a small cell.  See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tment and symcompartment for details of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ompartment 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case of the efield object, the term 1/(4*pi*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eplaced by the scale field, otherwi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tion is used to calculate field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RECALC action must be called in order for e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alculate the distances to neural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re information about field potential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used in GENESIS simulations, see Chapter 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ook of GENESIS.  For a derivat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tion,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nez, P.L. (1981) Electric Fields of the Bra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urophysics of EEG, Oxford University Press, Ox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reate efield elect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ield electrode scale -1e3 x 0.00 y 0.00 x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msg some_compartment electrode CURRENT Im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electrode RE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Scripts/piriform/field.g, compartment, symcompart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