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440872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9769071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4822947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3147288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0047671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6910993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754118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61376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