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</w:t>
        <w:tab/>
        <w:t>c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Displays current cumulative cpu usage for user and system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>c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genesis &gt; 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r time used          = 3 sec  510000 u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tem time used        = 1 sec  180000 us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This routine calls the getrusage operating system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play user/system usage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shows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