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2476756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8222947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818384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224166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2997452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7539664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175373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64328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