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2642619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5589964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17233175"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7875648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3738635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0430648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4171621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7321352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