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3802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8707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1398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4305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