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2550844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7182331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1901231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