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54598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97928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90564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72689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93139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86137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