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6185607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1958307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1556202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311170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5019711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