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35863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23246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95207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61215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50591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39446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72108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2806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00729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09860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16033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26222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31298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53654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679414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471584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29538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71191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71813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32438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78600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35497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84600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40315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99662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