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2263442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7622048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1667307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