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949836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517257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53703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30454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145574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2253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668734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