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79417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2286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48593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65985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13634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56619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866797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96134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00347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784638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84014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95829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06684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59972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61185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24187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88913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37080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898564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11102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06340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346794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