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21999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00033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346802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02233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33675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