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587820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19183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9152971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6998291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8565782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1411027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1145948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2104525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653852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6816401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6313749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2245858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8367221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3144768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0443733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1058433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1086406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7326215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0861870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7797677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6712340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5251496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4721522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6922309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1410150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4090539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3919913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1403721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0951186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9027565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4306144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4810898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