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53250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463336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96514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