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812150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078008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8012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72722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4824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6745434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3721982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