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8410783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9127995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6903644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4772995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512673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7250448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