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7445098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9694523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