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524953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38133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2902256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6433013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950734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629437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