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7338732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8486487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