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1461047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41899374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57229040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63301218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77879379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018978841"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