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43479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82909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72276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86589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80311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4614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72671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