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99003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9431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7397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85996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61374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04265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71824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96390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31345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16646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73744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89176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73726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18075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6465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98062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25042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89653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17296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24708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39157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20466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52967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39924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42728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