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9212869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5679793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6469392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