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0846088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7658457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970439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