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71658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29857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18359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27155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10220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3760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49432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4772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49089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49797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80107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26765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63819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883871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69857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35567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16826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58081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7406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609234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99694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08244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