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6575394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8361802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40558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2663104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7300139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8565262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