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85709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59236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80264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97679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86840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