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315222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60880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469898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