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1090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97923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5646806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10995255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4244576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8380854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5082243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8184174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008155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2790279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135439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953581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6100902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9592368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8579475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0195393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0415947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79430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5539741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5266550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326467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7898366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441359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5200151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3153414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6698905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5645332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5691190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7951039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1498205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4346910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6219962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