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47260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733498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085565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269151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530191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050390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