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59039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2897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80010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46514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18256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