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087417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7062783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0491489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840586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702620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4675850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6727684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