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ZLIB' COMPRESSED DAT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ft #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ch 30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 L. Peter Deutsch and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is granted to copy and distribute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 and without charge, provided that it is cop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(including the copyright notice and this notice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pecification is to define a lossless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Is independent of CPU type, operating system, fil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and hence can be used for inter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Can be produced or consumed, even for an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presented input data stream, using only an a priori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mediate storage, and hence can be used in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structures such as Unix fil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an use a number of different compression meth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Can be implemented readily in a manner not covered by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can be practic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defined by this specification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andom access to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is intended for use by implementors of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ata into zlib format and/or decompress data from zli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specification assumes a basic background in programm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bits and other primitive data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specifies a compressed data format,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compression of a sequence of arbitrary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indicated below, a compliant decompresso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decompress any data set that conforms to all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; a compliant compressor must produce data sets tha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specification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Relat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Other relate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, L.P.,"'Gzip' Compressed Data Format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vailable in quest.jpl.nasa.gov:/beta/zlib/gzip-4.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, L.P.,"'Deflate' Compressed Data Format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vailable in quest.jpl.nasa.gov:/beta/zlib/deflate-1.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outell, "PNG (Portable Network Graphics)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vailable in godzilli.cs.sunysb.edu:/pub/ngf/png.final.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tcher, J. G., "An Arithmetic Checksum for Serial Transmissions," IE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on Communications, Vol. COM-30, No. 1, January 1982, p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-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U-T Recommendation X.224, Annex D, "Checksum Algorithms," Novemb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pp. 144, 145. (Available from gopher://info.itu.ch). ITU-T X.24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ame as ISO 80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Definitions of terms and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: 8 bits stored or transmitted as a unit (same as a byt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  See section 3.1 below for the numbering of bit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taile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veral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grams below, a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| &lt;-- the vertical bars might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octet; a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riable number of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s stored within a computer do not have a 'bit order'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eated as a unit.  However, an octet considered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 does have a most- and least-significant bit, and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umbers with the most-significant digit on the left, we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with the most-significant bit on the left.  In the diagrams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bits of an octet so that bit 0 is the least-significan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bits are numb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7654321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puter, a number may occupy multiple octets.  All multi-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ormat described here are stored with the MOST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first (at the lower memory address).  For example, the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is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0000010|0000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</w:t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+ less significant octe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more significant octet = 2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lib stream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=====================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MF|FLG|...compressed data...|    ADLER3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=====================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which may appear after ADLER32 are not part of the zlib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(Compression Method an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tet is divided into a 4-bit compression method and a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ield depending on the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0 to 3  CM    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4 to 7  CINFO  Compres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(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dentifies the compression method used in the file. CM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s the 'deflate' compression method with a window size up to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thod used by gzip and PNG (see section 1.5 f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FO (Compress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M = 8, CINFO is the base-2 logarithm of the LZ77 windo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eight (CINFO=7 indicates a 32K window size). Values of 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7 are not allowed in this version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 is not defined in this specification for CM not equal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G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ag octet is di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0 to 4  FCHECK  (check bits for CMF and FL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 5       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6 to 7  FLEVEL  (compression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CHECK value must be such that CMF and FLG, when viewed a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eger stored in MSB order (CMF*256 + FLG), is a multiple of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VEL (Compression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lags are available for use by specific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eflate' method (CM = 8) sets these fla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compressor used fast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compressor used fa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ompressor used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compressor used maximum compression, slow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FLEVEL is not needed for decompression; i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if recompression might b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ression method 8, the compressed data is stored in the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data format as described in the document "'Deflate'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mat Specification" by L. Peter Deutsch. (See section 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ressed data formats are not specifi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lib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32 (Adler-32 che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ains a checksum value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ccording to Adler-32 algorithm. This algorithm i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improvement of the Fletcher algorithm,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-T X.224 / ISO 8073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-32 is composed of two sums accumulated per octet: s1 i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ctets, s2 is the sum of all s1 values. Both sum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65521. s1 is initialized to 1, s2 to zero.  The Adler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s stored as s2*65536 + s1 in most-significant-oct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pendix: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ler-32 algorithm is much faster than the CRC32 algorithm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vides an extremely low probability of undetec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o on unsigned long accumulators can be delayed for 5552 oct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o operation time is negligible.  If the octets are a, b, 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m is 3a + 2b + c + 3, and so is position and order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first sum, which is just a checksum.  That 65521 is pr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avoid a possible large class of two-octet errors tha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unchanged.  (The Fletcher checksum uses 255, which is not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so makes the Fletcher check insensitive to single oct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-&gt; 25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s1 is initialized to 1 instead of zero to mak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rt of s2, so that the length does not have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(Any sequence of zeroes has a Fletcher checksum of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code computes the Adler-32 checksum of a data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SE 65521 /* largest prime smaller than 655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AX 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MAX is the largest n such that 255n(n+1)/2 + (n+1)(BASE-1) &lt;= 2^32-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adler32(unsigned char *b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p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1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2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n &lt; NMAX ? n : N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{                        /* could unroll loop some for sp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 += *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 +=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--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%=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%=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s2 &lt;&lt; 16) |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