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98988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36337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47840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92299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95677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