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53523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035028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13986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