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1455564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05842775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606726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3242318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89479765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93833331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00277094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09712596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1963932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1846322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3808017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93774027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8968791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87195179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15339154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3090383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22785304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74566806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7560345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15240587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42322846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9931647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