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88129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186283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37834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720765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149325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78128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094067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