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83474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263861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73011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