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9638201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294270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4517219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8547216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7013149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8980958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8417272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8376913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1900374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4974856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4523580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6151132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4723790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1912664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6553926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194734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2057673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9919090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4210232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9798177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877757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6740278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7559626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5431843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6307009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