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08834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01555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2073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83506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21064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93350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