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cdda2wav, the full digital sampl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da2wav stands for CDDA to WAV (where CDDA stands for compact disc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nd WAV is another sound sample format introduced by Windows 3.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copying CDDA audio data from the cdrom drive into a file on your ram-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, floppy- or whatever-disk in the very common WAV format or in su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this sampling has not to be done in realtime, data is rea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2wav ha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2wav [-c chans] [-s] [-m] [-b bits] [-r rate] [-a divi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t track] [-i index] [-o offset] [-d du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x] [-q] [-w] [-v] [-R] [-P] [-e] [-n sectors] [-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D device] [-I interface] [-O audiotype] [audio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0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2wav copies parts from audio cd's directly to wav or a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supported cdrom driv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D device   : set the cdrom or the generic scs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auxdevice: set the auxilia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 interface: specify the interface for cdrom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(generic_scsi or cooked_io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 channels : set 1 for mono, or 2 for stere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        : set to stere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         : set to mon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          : set to maximum quality (stereo/16-bit/44.1 K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bits     : set bits per sample per channel (8, 12 or 16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rate     : set rate in samples per second. -R gives all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divider  : set rate to 44100Hz / divider. -R gives all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     : dump a table with all available sampl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         : switch off overlap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track    : select star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 index    : select star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offset   : start 'offset' sectors behind start track/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sector equivalents 1/75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audiotype: set wav or sun au audio format. Default is w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duration : set recording time in seconds or 0 for whol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         : wait for audio signal, then start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         : echo audio data to sound device SOUND_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          : print all information on current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       : no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         : quiet operation, n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drom drive is loaded with an audio cd and your device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rding to the settings from the Makefile, you may simply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dda2wav' and it will create the sound file audio.wav recording 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rack 1 in mono at 16 bit at 22050 Hz, if your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705644 bytes free. Otherwise recording time will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show the table of contents with number of tr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time (displayed in mm:ss.hh format, mm = minutes, ss =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h = 1/10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displays track number and track time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is available via the -v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nformation is available via the -q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cording a time display shows the current posi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:seconds:frames format. The displayed time is always relat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ck. On some configurations there is an optional display fo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nformation is available via the -q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options are used to control the format of the WAV fil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 all of them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device</w:t>
        <w:tab/>
        <w:t>select the cdrom drive devic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urrently /dev/sr0. The device has to match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interface</w:t>
        <w:tab/>
        <w:t>There are two possible interfac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nonscsi drives, select the 'cooked_ioctl' kerne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CSI drives, select the 'generic_scsi'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echo to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e[cho]</w:t>
        <w:tab/>
        <w:tab/>
        <w:t xml:space="preserve">copy audio data to the soundcard while recording, so you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nearly simultanously. The soundcard gets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s recorded. This is time critical, so it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-q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cdda2wav as a pseudo cd player withou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file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da2wav -qeNd0 -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lay the whole second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ono or stere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[ono]</w:t>
        <w:tab/>
        <w:tab/>
        <w:t>or</w:t>
        <w:tab/>
        <w:t>-c[hannels]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mono recording (both stereo channels are m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tereo]</w:t>
        <w:tab/>
        <w:t>or</w:t>
        <w:tab/>
        <w:t>-c[hannels]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stereo recording (doubles file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ximum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  <w:tab/>
        <w:tab/>
        <w:t>will set stereo, 16 bits per sample at 44.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ull cd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ther format options given later do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ampl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[its]  8</w:t>
        <w:tab/>
        <w:t>specifies 8 bit (1 Byte) for each sample in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b[its] 12</w:t>
        <w:tab/>
        <w:t>specifies 12 bit (2 Byte) for each sample in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b[its] 16</w:t>
        <w:tab/>
        <w:t>specifies 16 bit (2 Byte) for each sample in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sure that your sample player or sound card is capable of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or 16-bit samples). Selecting 12 or 16 bits doubles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samples are aligned to 16-bit samples, so they waste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[ate] samplerate</w:t>
        <w:tab/>
        <w:t>selects a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divider         sets sample rate via di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 can be 88200 Hz / wholenumber = 44100 / di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ates are dividable by 88200 Hertz (twice the audio cd sampling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has not to be matched exactly, cdda2wav chooses the nea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ound smoother at lower sampling rates, cdda2wav sums ov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(where n is the specific dividend). So for 22050 Hertz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sum over 2 samples, for 900 Hertz we have to sum over 49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cels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sampling rates in high quality would require some interp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which needs much more sophisticated programming. Currentl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quadratic interpolation takes place, when there is no integr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 samples per input sample. See option -R for availabl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    print table of available rat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a table consisting of 4 columns of available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viders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a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 Divider      Rate   Divider      Rate   Divider      Rate  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00     1         29400     1.5       22050     2         17640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0     3         12600     3.5       11025     4         9800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8820      5         8018.18   5.5       7350      6         6784.62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0      7         5880      7.5       5512.5    8         5188.24 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0      9         4642.11   9.5       4410     10         4200  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9.09  11         3834.78  11.5       3675     12         3528    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2.31  13         3266.67  13.5       3150     14         3041.38 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0     15         2845.16  15.5       2756.25  16         2672.73  1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4.12  17         2520     17.5       2450     18         2383.78  1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1.05  19         2261.54  19.5       2205     20         2151.22  2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    21         2051.16  21.5       2004.55  22         1960     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7.39  23         1876.6   23.5       1837.5   24         1800     2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4     25         1729.41  25.5       1696.15  26         1664.15  2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3.33  27         1603.64  27.5       1575     28         1547.37  2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.69  29         1494.92  29.5       1470     30         1445.9   3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2.58  31         1400     31.5       1378.12  32         1356.92  3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6.36  33         1316.42  33.5       1297.06  34         1278.26 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    35         1242.25  35.5       1225     36         1208.22  3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1.89  37         1176     37.5       1160.53  38         1145.45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.77  39         1116.46  39.5       1102.5   40         1088.89  4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5.61  41         1062.65  41.5       1050     42         1037.65  4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.58  43         1013.79  43.5       1002.27  44         991.011  4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      45         969.231  45.5       958.696  46         948.387  4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.298  47         928.421  47.5       918.75   48         909.278  4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     49         890.909  49.5       882      50         873.267  5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overlap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       switch to faster, but less reliabl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echnical cdrom drive problems, interrupted sampling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samples (with noises at the interruptions). Overlap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eliminate these problems by reading the last sectors ag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ies to leave out the inaccurate parts. For more info see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[rack] n</w:t>
        <w:tab/>
        <w:t>select one of the tracks displayed in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track where recording begins, but recording can advan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cks as well (depending on recording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r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[ndex] n</w:t>
        <w:tab/>
        <w:t>select an index to begin record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he index scanner, which will take some tim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tart position. An offset may be given additionall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or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d[uration]</w:t>
        <w:tab/>
        <w:t>n</w:t>
        <w:tab/>
        <w:t>set recording time to n seconds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recording time for whole track (n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time is defined as the time the generated sample will play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ample rate). Since it's related to the amount of generated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e time of the sampling process itself (which can be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evices or smaller on double/quad speed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ither strictly coupled with the tim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d (shown by your hifi cd player). Differences can occur by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-o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recording time will be limited, unless enough disk spac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can be aborted at anytime by press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tart sect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[ffset] sectors</w:t>
        <w:tab/>
        <w:t>advances start sector of the track by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option you are able to skip a certain amount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k so you can pick exactly the part you want. Each sector runs 1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o you have very fine control. If your offset is so high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fit into the current track, a warning message is issu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time is not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 skip introductory quiet passages automagically, use the -w optio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sig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[a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his option will suppress all silent output at startup,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file size. Cdda2wav will watch for any signal in the out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 on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v[erbose]</w:t>
        <w:tab/>
        <w:t xml:space="preserve">prints information from sub-q-channel of the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. Equal successive tracks are combined i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ing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pre-emphasis copy-permitted tracktype channels sub-Q-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ck column holds the track numb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Pre-Emphasis' shows if that track has been given a no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quenc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Copy-permitted' indicates if this track is free of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Tracktype' can be data or audio. On multimedia cds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 should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Channels' is defined for audio tracks only. There can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fou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sub-Q-channel' indicates the type of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ent in the sub-Q-channel. This can be a position,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talog number or a track international standard record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formation can include the media catalog numb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international standard record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releases an index scanner may be finished.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wri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N[ofile]</w:t>
        <w:tab/>
        <w:t>this is mainly a debugg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-e (echo) option you can hear music withou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q[uiet]</w:t>
        <w:tab/>
        <w:t>suppress all screen output except error messages. Fur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voids any sub q channel requests for position repor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ing display. That reduces cpu time resource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eding a soundcard with audio data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reate samples you cannot read. First check your sample play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card hardware. I experienced problems with very low sampl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reo &lt;= 1575 Hz, mono &lt;= 3675 Hz) when trying to play them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players for sound blaster (may be they are not legal in WAV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variety of output rates your sound card may not be abl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xactly. In this case the sample will have a higher or lower 'pit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other sound formats can be done using the sox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ampling from cdda2wav is superior to that of sox (linear interpo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dda2wav to just hear music via the -e option, use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/dev/null a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want to sample more than one track in one file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possible with the -d[uration] option. When recording time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limit the next track will be record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It is prohibited to sell copies of copyrighted materia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ay not be used to circumvent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distribute cdda2wa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