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This fil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FS Exporting your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ing an nfsroot boot f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ing /etc for th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/etc/{fstab,inittab,init.d/boot}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ing other things than 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ning of boo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ation of /tft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ther stuff on the /tftpboot dire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resources usage of nrprob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configure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Manual operation: You setup the /etc/bootpdtab entri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each client you start "mknfsroot clientname"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/tftpboot/$clienti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changing the "0" to "1" in /etc/init.d/nrprobenet, the nrprob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constantly sends pings around the network,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w addresses for all hosts (except thos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nfsroot/ignorehosts), makes /etc/bootpd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"mknfsroot clientname" for all client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do this, you may want to make /tftpboot reside o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partition (I make it point to my hdb1 partition this w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 -rf /tft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/mnt/hdb1/tft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n -s /mnt/hdb1/tftpboot /tft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/tftpboot uses about 1326k + 30k/client (=3M in my 60 client case)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rprobenet also sends a SIGHUP to bootpd when it changes /etc/bootpd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kills and restarts the nfsdaemons when it created a /tft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configure the cl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efault setup is to do the same as your serv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etwork daemons (see /etc/nfsroot/ignore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o: "cd /etc/nfsroot/default/etc/init.d; cp boot.simple bo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ients will only start inetd and X (server needs to have XDM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've also included a file samba-print.tar.gz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npack it in /etc/nfsroot/$IP/, will make host $IP a s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erver (I hope), using a modified version of boot.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 Exporting your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anything with this, you will hav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server allow the servers to mount a couple of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ft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s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t the last two aren't really needed, the oth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by putting in your /etc/expor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ftpboot *.your.domain(rw,no_root_squ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</w:t>
        <w:tab/>
        <w:t xml:space="preserve">  *.your.domain(ro,squash_uids=0-100,squash_gids=0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      *.your.domain(ro,squash_uids=0-100,squash_gids=0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</w:t>
        <w:tab/>
        <w:t xml:space="preserve">  *.your.domain(ro,squash_uids=0-100,squash_gids=0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</w:t>
        <w:tab/>
        <w:t xml:space="preserve">  *.your.domain(ro,squash_uids=0-100,squash_gids=0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bin</w:t>
        <w:tab/>
        <w:t xml:space="preserve">  *.your.domain(ro,squash_uids=0-100,squash_gids=0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</w:t>
        <w:tab/>
        <w:t xml:space="preserve">  *.your.domain(ro,squash_uids=0-100,squash_gids=0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</w:t>
        <w:tab/>
        <w:t xml:space="preserve">  *.your.domain(rw,squash_uids=0-100,squash_gids=0-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read exports(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uring the clients to mount other directories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nes is really easy, just edit /etc/nfsroot/default/etc/fs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m -rf /tftpboot/*" (or read "Configuring /etc/ for the clients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nfsroot boot flop. (Part a: the precompiled ker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serted a Linux kernel compiled for as many ethernet cards as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 dd-ing this file to a floppy shoul give you a nfsroot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if=/usr/lib/nfsroot/vmlinuz-2.0.21-nfsroot of=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y to create these floppies for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mmand above us usually way to complicated for most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lways dd-s it to the server's /dev/fd0), I mad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pt that checks if $DISPLAY is  eighter ":0.0" or "" (local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to /dev/fd0), or anything else (remotehost, rsh to cl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it to client's /def/fd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TW, the mknfsroot command will fail if issued on a cli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doesn't allow the server to rsh to it (/etc/hosts.equiv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client's /dev isn't writable by whoever executed th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nfsroot boot flop. (Part a: compiling i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the kernel, do everything just as you alway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say y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FS_F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OOT_NF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NFS_BOOTP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doesn't need to have anything special compi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/etc for the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say, all (or most) of the computers on your network hav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3 video cards, then you should put XF86Config+Xserve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nfsroot/default/etc/X11/. This way, all clients will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ink from their /etc/X11/XF86Config to the server's etc (m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/remote_etc), thus to /remote_etc/nfsroot/default/etc/X11/XF86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ne computer that uses a Cirrus Logic card (s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 123.45.67.89), you would create this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er /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tc/nfsroot/132.45.67.89/etc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 CL XF86Config+Xserver files in there. This way, nfs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tup a link from their /etc/X11/XF86Confi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mote_etc/nfsroot/123.45.67.89/etc/X11/XF86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after you put the files in /etc/nfsroot/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nfsroot/$IP, you probably should remove the correspond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tftpboot, so that nrprobenet will notice them not exi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ng them (with the new links in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it's easy to setup a file in /etc that's by defaul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er, and, in addition, make them differen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lient. Also, this way I fully comply with the De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f putting all config stuff on /etc. (The oth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ll config stuff on /tftpboot/*/etc probably doesn'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in advantage is (I think) that with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21K diskspace per possibl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o stick with the XF86Config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these files is by running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lient. Suppose you want to configu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.45.67.88 this way. This I one way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lient 123.45.67.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m /etc/X11/{XF86Config,X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make the file /etc/X11/Xserver contain the name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later WHEN the client is fully configured,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nr2etc 123.45.67.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m -rf /tftpboot/132.45.6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knfsroot 123.45.6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just created files in the client's /etc d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copied to the server's /etc/nfsroot/123.45.67.88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 and mknfsroot commands are there to clear out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(save disk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erfectly OK to leave the files on the /tftpboot/$IP d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does have the disadvantage that /tftpboot/$IP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rw, and that all config files you've been toiling to cre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by anyone on the network if you leave them on /tftpboot/$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/etc/{fstab,inittab,init.d/boot}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urrently 3 files in /etc handled differently from that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: /etc/{fstab,inittab,init.d/boo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_have_ to be present before the client's remote_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rver's /etc) is mounted. This makes them not elig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links, so instead of making symlinks I copy th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create defaults for the different clien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you do with the other files in /etc. (However, nr2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(yet?) on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ese files, you can use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will be replaced by $SERVERIP, $CLIENTIP, respectivel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other things than /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cially, you should not need to give one client a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ile in any other directory than /etc. But, life isn't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be able to do so. On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ke a symlink into /etc, for example, I want my floppy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by root only on the server, but for the clients I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able by anyw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on the ser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/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fd0 fd0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-s /etc/fd0 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-s /dev/fd0-server f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/etc/nfsroot/default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-s /ldev/fd0 f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mkdir /ldev; mknod -m 666 /ldev/fd0 b 2 0" &gt;&g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nfsroot/default/etc/init.d/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cannot put the world-writable fd0 itself on /etc/nfsroot/default/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n anyone on the server can still write to my floppie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 had to add this extra stuff in the boot scrip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create the world-writable fd0 at boot time, lo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f boot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nfsroot work, you _have_ to run boot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td package (with bootpd in it) didn't include a /etc/init.d/boo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so I included one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executed when you install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pd is the programme that answers the bootp requests (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fsroot clients that at boot time only know the hw a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thernet card, and want to find out about their IP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pd can also inform the clients what gateway they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is, add it to /etc/nfsroot/bootpdtab (se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nd of file). (Maybe you have to kill nrprobenet and re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 to take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/tftp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installation time, this directory lives in your r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's quite likely this is not where you 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one way to move it to wherever you've mounted your /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/etc/init.d/nrprobene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dir /var/tft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p -a /tftpboot/* /var/tftpboot     #this is not real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m -rf /tft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n -s /var/tftpboot /tft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/etc/init.d/nrprobenet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tuff on the /tftpboot dire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ftpboot/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is created each time you run mknfsroot, and _seems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pprox 1307 Kbyte in it. However, DO NOT remov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 will not increace your your free disk spac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ftpboot/$IP/{bin,lib,sbin} diretories have hard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next time you run mknfsroot, it will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diskspace by 1307 Kbyte, as the newly cr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w use different files from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ftpboot/$IP/{bin,sbin,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ories all have to have a few essential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urable with the NEED_BINS variable in /etc/nfsroot/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, that are needed to mount the other directo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Each direcotry only has hardlinks to the /tftpboot/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o not much space is taken up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having them on /tftpboot neccecerily means allo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o averride the files (and thus causing all cli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ooting), one simple "mknfsroot anyhost" will recov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/etc/init.d/boot script from the clients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tion, fs type, filename and filesize. the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questions will be saved to /etc/nrclientconfig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: /tftpboot/$ip/etc/nrclientconfig), and will be us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client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(like me) all clients to have the same swap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device, etc, you can put the file nrclientconf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nfsroot/default/etc/nrclientconfig (like this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FILEDEV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TYPE=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FILENAME=lin_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FILESIZE=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, saying "n" to SWAP will stop swapping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clients boot withou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sources used by nrprobe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of nrprobenet: After some time, top will show that nrprob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(on my system) 636 kBytes memory resident. This seems _way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a simple programme. Fortunately, out of those 636 kBytes, 616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Shared", i.e. libraries, also used by other programmes. So, it's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usage: The "main" nrpobenet process uses (again on my P90)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in cpu per 3 hours running, i.e. 0.5% (and that's with a prob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s, default is 4 s). As I couldn't see how I coul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_SNDTIMEO to work, I had to fork of a seperate proces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. This seperate process's CPU time isn't recorded in this CPU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sting in know that the simple ping process does can be it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00 times a second, without much CPU load. So, I guess the 0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usage as total is rather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al work to boot the nfsroot clients is do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he bootp daemon (to answer the requests for IP numbers from the cl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he nfs server (all the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really only makes it easy to use all the fab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provided by the programmes mentioned abov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lows the nfsroot clients to be easily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d when you update your server. It may well be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o things result in a better system --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copyleft joost witteveen, &lt;joostje@debian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end your comments, success stories, failures,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