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495014973"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310508001"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