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1631539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0360129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