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43565588"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322868548"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934346047"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847827671"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070153872"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403233037"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