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6379866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7717586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