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000086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488122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553021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60784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7679285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098162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7167397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873682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466426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14089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119886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517020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175504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953929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364939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815804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155306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062979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187747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908760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321264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721726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189641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308540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3285332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