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78330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32397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11499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69875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66018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