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13393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979310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93885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