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526818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269263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942645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110716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24634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228035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