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66632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19823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77844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10115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27703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52026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204056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91790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895320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57053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18404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87657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70774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818153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55768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023838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043073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68705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582453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09405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25746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24911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