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672316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1112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699947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17073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46147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30683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70820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