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16textures.doc,v 3.0 1995/07/07 20:13:19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Textures v1.6'' driver interf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urrentxydriver{16tex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16texturesloaded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color}{\oldtexturesColour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ps}{\oldtextures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rotate}{\oldtexturesRotate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line}{\oldtexturesLine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crayon}{\oldtexturesCrayon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frame}{\oldtextures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support@{tile}{\oldtexturesTil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uncatcodes \f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16textures}{Textures v1.6 driver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provides support for versions 1.5b and 1.6 of Blue Sky Resear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ures\ application for Macintosh\footnote{Macintosh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Inc.}.  It, incorporates support for \PS\ colou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s \PS\ back-end.  This will {\em not} work with versions 1.7 and l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 the &lt;driver&gt; option |\xyoption{textures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@@#1{\dvimessage@{Textures v1.6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st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versions (1.5--1.6) of \Textures\ have two kinds of |\special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erting \PS\ code into the dvi-file and two mor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special{rawpostscript #1}| puts code directly into the \PS\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|\special{postscript #1}| wraps the code within |sps|...|eps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volves graphics state changes within a |gsave/grestore|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has a corresponding version for reading the \PS\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Special@#1{\special{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Macro@#1{\special{postscript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Include@#1{\special{rawpostscriptfil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Raw@#1{\special{raw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\oldTextures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special@=\oldTexture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macro@=\oldTexture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dict@=\oldTexture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raw@=\oldTexture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include@=\oldTexture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PSspecialdict@=\oldTexture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xyPSobeylines@=\obeyoldTexture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ldtexturesCurr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ldTextures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ps.tex}{\xydrivernoload@{ps-ps}}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ldtexturesCurrpt@ \@PSshipou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par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oldTextures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ures~v1.6 requires the \PS\ dictionary to be shipped-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age. To achieve this efficiently we rebind |\shipout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|xyps-ps.doc|. Next set the flag |\UsePSdict@@true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rebound |\includePSmessage@| gobble to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directly into the dv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urrentpoint| is defined for the ``raw''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ures this is the same as |\xyPScurrpt@@@|, in |xyps-ps.doc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urrpt@{\global\let\xyPScurrpt@@=\oldtextures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urrpt@@{\PSspecial@{xyi}\PSraw@{userdict begin xyx 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texturesCurrpt@@{\PSspecial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 0 transform grestore gsave itransform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raw@{userdict begin 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x| is defined in |xyps-ps|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placed on the stack by |xy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oldtexturesPS@@{\oldtexture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installxyps@@=\relax 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olou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uses the colour-stack method, but it require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 to set the new colour after having pushed the previou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oldTexturesColors@{\old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 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.tex}{\xydrivernoload@{ps-c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color@@ }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olor@@\xyNoColor@ \let\xycolor@@=\xycolor@raw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oldtexturesCrayon@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let\next@=\xystandardcolors@ 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UseoldTexturesColors=\UseoldTexturesCol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rayon colo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rayon@@{\installCrayolaCol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ons and Sca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Rotate@@{\old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.tex}{\xydrivernoload@{ps-r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RotScale@@ \installPSrotscale@  \xyPSshapes@tru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\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stScript Line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Line@@{\old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.tex}{\xydrivernoload@{ps-l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style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 and fil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Frames@@{\old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.tex}{\xydrivernoload@{ps-f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PS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tterns and t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Tiles@@{\old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.tex}{\xydrivernoload@{ps-t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patterns@ \xystandardpattern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Unloading Textures~v1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 return the binding of |\shipout| to its initial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provided there is no chance that it is still required by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oldTextures@{\DN@{16textu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currentxydriver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multipledrivers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xyrealshipout@\undefine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shipout\xyrealshipou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let\shipout=\xyrealshipout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PS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 \UnloadoldTextur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 \oldtexturesPS@@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 variable line-widths and poly-lines, using \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Lin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\ifx\xypslloaded\relax\UnloadLine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loadoldTextur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 \oldtexturesLine@@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Frames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 \ifx\xypsfloaded\relax\UnloadPSFrames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UnloadoldTextur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 \oldtexturesFrames@@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tterns and tiles, using \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Tiles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 \ifx\xypstloaded\relax\UnloadPSpatterns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 \oldtexturesTiles@@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using \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Rotat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\ifx\xypsrloaded\relax\UnloadRotate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UnloadoldTextur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oldtexturesRotate@@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lour, using \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olou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\expandafter\UnloadColor@\UnloadoldTextur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UseoldTexturesColors@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rayon@#1{\ifx#1\relax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oldtexturesColour@{}\oldtexturesCrayon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clarations must be repeated at 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color}{\oldtexturesColou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ps}{\oldtextures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rotate}{\oldtexturesRotat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line}{\oldtexturesLin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frame}{\oldtextures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crayon}{\oldtexturesCrayo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upport@{tile}{\oldtexturesTil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16texture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