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6292583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636033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5520058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4803416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8990202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2510906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8297853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5327251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8906313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5652791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2950824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4920121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1205537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4272400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2417978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7824634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7612208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0104198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0405151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3511171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163756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4143838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