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35135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1724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6214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04390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5464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06144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15317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00747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570853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9979039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032173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57714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59911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52112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05791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60810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12388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77797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70123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8893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49445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59003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67030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93060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92777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