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11570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64417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68389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48705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08833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