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86880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5866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94576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16351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7322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32487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99388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