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84825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91767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767499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