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1777900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1620934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1803929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