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4306189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1730044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8019391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3157114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7460319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95135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