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4409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19153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10832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6627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