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91300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2462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7666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12658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52813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71052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10965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6990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