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888612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8065608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577873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7182628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9538915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6242893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1430259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8736448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