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32051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976729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820559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995228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