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48422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44815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